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855294111"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263489486"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751501764"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61762536"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