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209920202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788375993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201273537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990059637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723775651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79257004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417889460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696234655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983077299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785126291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517845597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452804137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628115710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988562455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242558024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46635410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097050452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0613045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792762769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312593952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